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VII.8 Übersicht über Konjunktionen und Subjunktionen</w:t>
      </w:r>
    </w:p>
    <w:p>
      <w:pPr>
        <w:pStyle w:val="Subtitle"/>
        <w:spacing w:before="0" w:after="120"/>
        <w:rPr/>
      </w:pPr>
      <w:r>
        <w:rPr/>
        <w:t>VII.8.1 Konjunktionen</w:t>
      </w:r>
    </w:p>
    <w:tbl>
      <w:tblPr>
        <w:tblW w:w="9639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02"/>
        <w:gridCol w:w="4423"/>
        <w:gridCol w:w="1814"/>
      </w:tblGrid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γάρ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denn, nämlich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Begründung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ἄρα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also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οὐκοῦν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folglich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Folgerung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οὔκουν</w:t>
            </w:r>
            <w:r>
              <w:rPr/>
              <w:t xml:space="preserve"> (Akzent!)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folglich nicht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ἀλλά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aber, sondern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ἀτάρ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aber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καίτοι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trotzdem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Gegensatz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ὅμως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dennoch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οὐδὲν ἧττον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trotzdem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>
                <w:rFonts w:cs="Alkaios;Times New Roman" w:ascii="Alkaios;Times New Roman" w:hAnsi="Alkaios;Times New Roman"/>
              </w:rPr>
              <w:t>οὔτε</w:t>
            </w:r>
            <w:r>
              <w:rPr/>
              <w:t xml:space="preserve"> … </w:t>
            </w:r>
            <w:r>
              <w:rPr>
                <w:rFonts w:cs="Alkaios;Times New Roman" w:ascii="Alkaios;Times New Roman" w:hAnsi="Alkaios;Times New Roman"/>
              </w:rPr>
              <w:t>τε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nicht …, aber …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δέ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aber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>
                <w:rFonts w:cs="Alkaios;Times New Roman" w:ascii="Alkaios;Times New Roman" w:hAnsi="Alkaios;Times New Roman"/>
              </w:rPr>
              <w:t>εἴτε</w:t>
            </w:r>
            <w:r>
              <w:rPr/>
              <w:t xml:space="preserve"> … </w:t>
            </w:r>
            <w:r>
              <w:rPr>
                <w:rFonts w:cs="Alkaios;Times New Roman" w:ascii="Alkaios;Times New Roman" w:hAnsi="Alkaios;Times New Roman"/>
              </w:rPr>
              <w:t>εἴτε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sei es, dass … oder dass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ἤ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oder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>
                <w:rFonts w:cs="Alkaios;Times New Roman" w:ascii="Alkaios;Times New Roman" w:hAnsi="Alkaios;Times New Roman"/>
              </w:rPr>
              <w:t>ἤ</w:t>
            </w:r>
            <w:r>
              <w:rPr/>
              <w:t xml:space="preserve"> … </w:t>
            </w:r>
            <w:r>
              <w:rPr>
                <w:rFonts w:cs="Alkaios;Times New Roman" w:ascii="Alkaios;Times New Roman" w:hAnsi="Alkaios;Times New Roman"/>
              </w:rPr>
              <w:t>ἤ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entweder … oder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Verknüpfung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καί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und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τε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und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>
                <w:rFonts w:cs="Alkaios;Times New Roman" w:ascii="Alkaios;Times New Roman" w:hAnsi="Alkaios;Times New Roman"/>
              </w:rPr>
              <w:t>καί</w:t>
            </w:r>
            <w:r>
              <w:rPr/>
              <w:t xml:space="preserve"> … </w:t>
            </w:r>
            <w:r>
              <w:rPr>
                <w:rFonts w:cs="Alkaios;Times New Roman" w:ascii="Alkaios;Times New Roman" w:hAnsi="Alkaios;Times New Roman"/>
              </w:rPr>
              <w:t xml:space="preserve">καί, τε </w:t>
            </w:r>
            <w:r>
              <w:rPr/>
              <w:t xml:space="preserve"> …  </w:t>
            </w:r>
            <w:r>
              <w:rPr>
                <w:rFonts w:cs="Alkaios;Times New Roman" w:ascii="Alkaios;Times New Roman" w:hAnsi="Alkaios;Times New Roman"/>
              </w:rPr>
              <w:t>τε, καί</w:t>
            </w:r>
            <w:r>
              <w:rPr/>
              <w:t xml:space="preserve"> … </w:t>
            </w:r>
            <w:r>
              <w:rPr>
                <w:rFonts w:cs="Alkaios;Times New Roman" w:ascii="Alkaios;Times New Roman" w:hAnsi="Alkaios;Times New Roman"/>
              </w:rPr>
              <w:t>τε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sowohl … als auch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>
                <w:rFonts w:cs="Alkaios;Times New Roman" w:ascii="Alkaios;Times New Roman" w:hAnsi="Alkaios;Times New Roman"/>
              </w:rPr>
              <w:t>μέν</w:t>
            </w:r>
            <w:r>
              <w:rPr/>
              <w:t xml:space="preserve"> … </w:t>
            </w:r>
            <w:r>
              <w:rPr>
                <w:rFonts w:cs="Alkaios;Times New Roman" w:ascii="Alkaios;Times New Roman" w:hAnsi="Alkaios;Times New Roman"/>
              </w:rPr>
              <w:t>δέ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zwar … aber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οὐδέ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>
                <w:vanish/>
                <w:color w:val="0000FF"/>
              </w:rPr>
              <w:t>und nicht, auch nicht, aber nicht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Verneinung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>
                <w:rFonts w:cs="Alkaios;Times New Roman" w:ascii="Alkaios;Times New Roman" w:hAnsi="Alkaios;Times New Roman"/>
              </w:rPr>
              <w:t>οὔτε</w:t>
            </w:r>
            <w:r>
              <w:rPr/>
              <w:t xml:space="preserve"> … </w:t>
            </w:r>
            <w:r>
              <w:rPr>
                <w:rFonts w:cs="Alkaios;Times New Roman" w:ascii="Alkaios;Times New Roman" w:hAnsi="Alkaios;Times New Roman"/>
              </w:rPr>
              <w:t>οὔτε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weder … noch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</w:tbl>
    <w:p>
      <w:pPr>
        <w:pStyle w:val="Subtitle"/>
        <w:keepNext w:val="true"/>
        <w:keepLines/>
        <w:rPr/>
      </w:pPr>
      <w:r>
        <w:rPr/>
        <w:t>VII.8.2 Subjunktionen</w:t>
      </w:r>
    </w:p>
    <w:tbl>
      <w:tblPr>
        <w:tblW w:w="9639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402"/>
        <w:gridCol w:w="4423"/>
        <w:gridCol w:w="1814"/>
      </w:tblGrid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πεί, ἐπειδή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nachdem, als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ἕως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solange, während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ν ᾧ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während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ἔστε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bis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μέχρι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bis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80" w:after="80"/>
              <w:rPr/>
            </w:pPr>
            <w:r>
              <w:rPr/>
              <w:t>zeitlich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ἡνίκα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als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ὅτε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als, wenn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ὅταν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(immer) wenn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πρίν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bevor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ὡς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80" w:after="80"/>
              <w:rPr>
                <w:rFonts w:ascii="Alkaios;Times New Roman" w:hAnsi="Alkaios;Times New Roman" w:cs="Alkaios;Times New Roman"/>
                <w:vanish/>
                <w:color w:val="0000FF"/>
              </w:rPr>
            </w:pPr>
            <w:r>
              <w:rPr>
                <w:vanish/>
                <w:color w:val="0000FF"/>
              </w:rPr>
              <w:t>als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napToGrid w:val="false"/>
              <w:spacing w:before="80" w:after="80"/>
              <w:rPr>
                <w:rFonts w:ascii="Alkaios;Times New Roman" w:hAnsi="Alkaios;Times New Roman" w:cs="Alkaios;Times New Roman"/>
                <w:vanish/>
                <w:color w:val="0000FF"/>
              </w:rPr>
            </w:pPr>
            <w:r>
              <w:rPr>
                <w:rFonts w:cs="Alkaios;Times New Roman" w:ascii="Alkaios;Times New Roman" w:hAnsi="Alkaios;Times New Roman"/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ἅτε</w:t>
            </w:r>
            <w:r>
              <w:rPr/>
              <w:t xml:space="preserve"> + Part.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da j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πεί, ἐπειδή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da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ὅτι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weil, dass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Begründung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διότι, διό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weil, da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ὡς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weil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εἰ, ἐάν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wenn, ob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εἴπερ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wenn wirklich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Bedingung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κἄν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auch wenn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ἵνα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damit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Zweck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ὅπως, ὡς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damit, dass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Zweck, Folge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ὥστε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so dass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Folge</w:t>
            </w:r>
          </w:p>
        </w:tc>
      </w:tr>
    </w:tbl>
    <w:p>
      <w:pPr>
        <w:pStyle w:val="Tex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7:24:00Z</dcterms:created>
  <dc:creator>Lucius Hartmann</dc:creator>
  <dc:description/>
  <cp:keywords/>
  <dc:language>en-US</dc:language>
  <cp:lastModifiedBy>Lucius Hartmann</cp:lastModifiedBy>
  <dcterms:modified xsi:type="dcterms:W3CDTF">2010-08-19T15:30:00Z</dcterms:modified>
  <cp:revision>4</cp:revision>
  <dc:subject/>
  <dc:title>VII</dc:title>
</cp:coreProperties>
</file>